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 к протоколу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Г СО НТКМетр №1-2012</w:t>
      </w:r>
    </w:p>
    <w:p>
      <w:pPr>
        <w:pStyle w:val="Default"/>
        <w:ind w:firstLine="59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  <w:t>(Приложение № 2 к протоколу</w:t>
      </w:r>
    </w:p>
    <w:p>
      <w:pPr>
        <w:pStyle w:val="Default"/>
        <w:ind w:firstLine="5940"/>
        <w:rPr>
          <w:sz w:val="20"/>
          <w:szCs w:val="20"/>
        </w:rPr>
      </w:pPr>
      <w:r>
        <w:rPr>
          <w:sz w:val="20"/>
          <w:szCs w:val="20"/>
        </w:rPr>
        <w:t xml:space="preserve">МГС № 42-2012) 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Default"/>
        <w:jc w:val="center"/>
        <w:rPr/>
      </w:pPr>
      <w:r>
        <w:rPr>
          <w:b/>
          <w:sz w:val="23"/>
          <w:szCs w:val="23"/>
        </w:rPr>
        <w:t>Рабочей группы по стандартным образцам Научно-технической комиссии по метрологии (РГ по СО НТКМетр)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2626"/>
        <w:gridCol w:w="4603"/>
      </w:tblGrid>
      <w:tr>
        <w:trPr>
          <w:tblHeader w:val="true"/>
          <w:trHeight w:val="334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о-участник Соглаш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работы, должность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телефона, эл. почта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зербайджанская Республик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ШИРИНОВ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мик Паша оглы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осударственный Комитет по стандартизации, метрологии и патентам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лавный консультант Отдела метрологии, </w:t>
            </w:r>
          </w:p>
          <w:p>
            <w:pPr>
              <w:pStyle w:val="Default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 xml:space="preserve">e-mail: </w:t>
            </w:r>
            <w:bookmarkStart w:id="0" w:name="OLE_LINK1"/>
            <w:r>
              <w:rPr>
                <w:sz w:val="20"/>
                <w:szCs w:val="20"/>
                <w:lang w:val="de-DE"/>
              </w:rPr>
              <w:t>snamig@mail.ru</w:t>
            </w:r>
            <w:bookmarkEnd w:id="0"/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Армен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ГАНЯН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рине </w:t>
            </w:r>
            <w:bookmarkStart w:id="1" w:name="OLE_LINK3"/>
            <w:r>
              <w:rPr>
                <w:bCs/>
                <w:sz w:val="20"/>
                <w:szCs w:val="20"/>
              </w:rPr>
              <w:t>Гарегиновна</w:t>
            </w:r>
            <w:bookmarkEnd w:id="1"/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экономик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"Национальный институт метрологии"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лужбы СО, НИ, хранения и применения эталонов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неджер по качеству НИМ РА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4  91 905 008</w:t>
            </w:r>
          </w:p>
          <w:p>
            <w:pPr>
              <w:pStyle w:val="Default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ohanyan@metrology.am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еларусь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ЙРО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Нина Валенти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русский государственный институт метрологии (БелГИМ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дущий инженер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(37517) 233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62-63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r>
              <w:rPr>
                <w:spacing w:val="-1"/>
                <w:sz w:val="20"/>
                <w:szCs w:val="20"/>
                <w:lang w:val="fr-FR"/>
              </w:rPr>
              <w:t>-mail: m</w:t>
            </w:r>
            <w:r>
              <w:rPr>
                <w:rFonts w:cs="Times New Roman"/>
                <w:spacing w:val="-1"/>
                <w:sz w:val="20"/>
                <w:szCs w:val="20"/>
              </w:rPr>
              <w:t>е</w:t>
            </w:r>
            <w:hyperlink r:id="rId3">
              <w:r>
                <w:rPr>
                  <w:rStyle w:val="InternetLink"/>
                  <w:color w:val="000000"/>
                  <w:spacing w:val="-1"/>
                  <w:sz w:val="20"/>
                  <w:szCs w:val="20"/>
                  <w:lang w:val="fr-FR"/>
                </w:rPr>
                <w:t>trol@belgim.by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ИЛИШВИЛИ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rFonts w:eastAsia="Arial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Тенгиз Николаевич 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ое Агентство по Стандартам, Техническим Регламентам и Метролог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отдела СО и физической хим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5 32 61 33 01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oexpert@yahoo.co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Республика Казах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ОНБАЕВА 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ра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ГП «Казахстанский институт метрологии»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эксперт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+7172 79 32 9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nbaeva@mail.r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kazinmetr.org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ыргызская Республик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КАМБАЕВА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лия Алексе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й институт стандартов и метрологии Кыргызской Республики  “Кыргызстандарт” (НИСМ)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96 312 62 57 3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r_kg@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лдов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НДРИЕШ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елаида Павл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стерство экономики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Республики Молдова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етрологии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3 022 250 679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laida.andries@mec.gov.md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ДВЕДЕВСКИХ</w:t>
            </w:r>
          </w:p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ергей Виктор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директор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тел. +(7343) 350-26-18, </w:t>
            </w:r>
          </w:p>
          <w:p>
            <w:pPr>
              <w:pStyle w:val="Default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fr-FR"/>
                </w:rPr>
                <w:t>uniim@uniim.ru</w:t>
              </w:r>
            </w:hyperlink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ИНЦЕВ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лена Валерье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bCs/>
                <w:color w:val="333333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 Агентство по техническому регулированию и метрологии,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едераль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государствен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тарно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предприятие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"Уральский научно-исследовательский институт метрологии" (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ФГУП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333333"/>
                <w:sz w:val="20"/>
                <w:szCs w:val="20"/>
              </w:rPr>
              <w:t>УНИИМ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 xml:space="preserve">), </w:t>
            </w:r>
            <w:r>
              <w:rPr>
                <w:rFonts w:cs="Arial" w:ascii="Arial" w:hAnsi="Arial"/>
                <w:sz w:val="20"/>
                <w:szCs w:val="20"/>
              </w:rPr>
              <w:t>зав. отде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+7 343 350-60-68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 xml:space="preserve">-mail: </w:t>
            </w:r>
            <w:r>
              <w:rPr>
                <w:sz w:val="20"/>
                <w:szCs w:val="20"/>
                <w:lang w:val="en-US"/>
              </w:rPr>
              <w:t>intermetron@uniim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Таджи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ЛИМОВ</w:t>
            </w:r>
            <w:r>
              <w:rPr>
                <w:bCs/>
                <w:sz w:val="20"/>
                <w:szCs w:val="20"/>
              </w:rPr>
              <w:br/>
              <w:t>Мирали Назри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джикстандарт,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Заместитель директора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л. + (992 372)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33-64-67,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@standard.tj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Туркмен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РАЗОВА</w:t>
            </w:r>
            <w:r>
              <w:rPr>
                <w:bCs/>
                <w:sz w:val="20"/>
                <w:szCs w:val="20"/>
              </w:rPr>
              <w:br/>
              <w:t>Анна Аман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ая государственная служба «Туркменстандартлары»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етрологии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+(993 12)49-42-74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gigns@online.tm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Узбекистан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ИМ</w:t>
            </w:r>
            <w:r>
              <w:rPr>
                <w:bCs/>
                <w:sz w:val="20"/>
                <w:szCs w:val="20"/>
              </w:rPr>
              <w:br/>
              <w:t>Лариса Петровн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гентство «Узстандарт»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Научно-исследовательский институт стандартизации, метрологии и сертификации, Центр стандартных образцов и методик количественного химического анализа, ведущий научный сотрудн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+ (998-71) 253-8</w:t>
            </w:r>
            <w:r>
              <w:rPr>
                <w:rFonts w:cs="Arial" w:ascii="Arial" w:hAnsi="Arial"/>
                <w:sz w:val="20"/>
                <w:szCs w:val="20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83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fr-FR"/>
              </w:rPr>
              <w:t>-mail: smsiti@uzsci.net </w:t>
            </w:r>
          </w:p>
          <w:p>
            <w:pPr>
              <w:pStyle w:val="Default"/>
              <w:rPr>
                <w:sz w:val="20"/>
                <w:szCs w:val="20"/>
                <w:lang w:val="en-US"/>
              </w:rPr>
            </w:pPr>
            <w:r>
              <w:rPr>
                <w:rFonts w:eastAsia="Arial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metrologuz@</w:t>
            </w:r>
            <w:r>
              <w:rPr>
                <w:sz w:val="20"/>
                <w:szCs w:val="20"/>
                <w:lang w:val="en-US"/>
              </w:rPr>
              <w:t>mail.ru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аи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ВКОВ</w:t>
            </w:r>
            <w:r>
              <w:rPr>
                <w:bCs/>
                <w:sz w:val="20"/>
                <w:szCs w:val="20"/>
              </w:rPr>
              <w:br/>
              <w:t>Андрей Гаврило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НЦ «Институт метрологии», 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и.о. начальника лаборатории,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4 97 4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8 057 700 34 47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ard@metrology.kharkov.ua</w:t>
            </w:r>
          </w:p>
        </w:tc>
      </w:tr>
      <w:tr>
        <w:trPr>
          <w:trHeight w:val="433" w:hRule="atLeast"/>
          <w:cantSplit w:val="true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16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Бюро по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стандартам МГС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НЕЦ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колай Васильевич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6" w:before="0" w:after="200"/>
              <w:ind w:right="89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иректор Бюро по стандартам МГС, Ответственный секретарь МГС, </w:t>
              <w:br/>
              <w:t xml:space="preserve">+(37517) 288-42-20, </w:t>
              <w:br/>
              <w:t>е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mail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 xml:space="preserve"> 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@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easc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org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/>
                </w:rPr>
                <w:t>b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>y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cs="Times New Roman"/>
      <w:b/>
      <w:i/>
      <w:sz w:val="20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Arial" w:hAnsi="Arial" w:cs="Arial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hanyan@metrology.am" TargetMode="External"/><Relationship Id="rId3" Type="http://schemas.openxmlformats.org/officeDocument/2006/relationships/hyperlink" Target="mailto:trol@belgim.by" TargetMode="External"/><Relationship Id="rId4" Type="http://schemas.openxmlformats.org/officeDocument/2006/relationships/hyperlink" Target="mailto:uniim@uniim.ru" TargetMode="External"/><Relationship Id="rId5" Type="http://schemas.openxmlformats.org/officeDocument/2006/relationships/hyperlink" Target="mailto:belgiss@mail.belpak.by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10:13:00Z</dcterms:created>
  <dc:creator>Оксана Владимировна</dc:creator>
  <dc:description/>
  <dc:language>en-US</dc:language>
  <cp:lastModifiedBy>Оксана Владимировна</cp:lastModifiedBy>
  <cp:lastPrinted>2012-11-21T15:00:00Z</cp:lastPrinted>
  <dcterms:modified xsi:type="dcterms:W3CDTF">2013-07-24T09:43:00Z</dcterms:modified>
  <cp:revision>6</cp:revision>
  <dc:subject/>
  <dc:title>Приложение № 2 к протоколу</dc:title>
</cp:coreProperties>
</file>